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96445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5022797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